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6"/>
          <w:szCs w:val="16"/>
        </w:rPr>
      </w:pPr>
      <w:r>
        <w:rPr>
          <w:rFonts w:cs="Arial" w:ascii="Arial" w:hAnsi="Arial"/>
          <w:i/>
          <w:sz w:val="16"/>
          <w:szCs w:val="16"/>
        </w:rPr>
      </w:r>
    </w:p>
    <w:p>
      <w:pPr>
        <w:pStyle w:val="Normal"/>
        <w:tabs>
          <w:tab w:val="clear" w:pos="567"/>
          <w:tab w:val="left" w:pos="426" w:leader="none"/>
          <w:tab w:val="left" w:pos="851" w:leader="none"/>
        </w:tabs>
        <w:jc w:val="both"/>
        <w:rPr>
          <w:rFonts w:ascii="Arial" w:hAnsi="Arial" w:cs="Arial"/>
          <w:sz w:val="16"/>
          <w:szCs w:val="16"/>
        </w:rPr>
      </w:pPr>
      <w:r>
        <w:rPr>
          <w:rFonts w:eastAsia="Arial Unicode MS;Yu Gothic" w:cs="Arial" w:ascii="Arial" w:hAnsi="Arial"/>
          <w:b/>
          <w:bCs/>
          <w:lang w:eastAsia="fr-FR"/>
        </w:rPr>
        <w:t>Réalisation de prestations de maintenance tous risques forfaitaires, de maintenance préventive forfaitaire, de contrôle qualité, de prestations de maintenance préventive à l’attachement, de maintenance corrective, de réponse au besoin en pièces détachées, kits de maintenance et accessoires, de prestations intellectuelles pour les dispositifs médicaux d’imagerie médicale et équipements associés. Ces prestations s’appliquent aux dispositifs médicaux exploités sur les différents sites du Groupement Hospitalier de Territoire de Vendée, (GHT85), et dans les services cliniques et médicotechniques du groupemen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36944049"/>
      <w:bookmarkStart w:id="1" w:name="__Fieldmark__0_53694404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36944049"/>
      <w:bookmarkStart w:id="3" w:name="__Fieldmark__1_53694404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36944049"/>
      <w:bookmarkStart w:id="5" w:name="__Fieldmark__2_53694404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z w:val="10"/>
          <w:szCs w:val="10"/>
        </w:rPr>
      </w:pPr>
      <w:r>
        <w:rPr>
          <w:rFonts w:cs="Arial" w:ascii="Arial" w:hAnsi="Arial"/>
          <w:sz w:val="10"/>
          <w:szCs w:val="10"/>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36944049"/>
      <w:bookmarkStart w:id="7" w:name="__Fieldmark__3_53694404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sz w:val="12"/>
          <w:szCs w:val="12"/>
        </w:rPr>
      </w:pPr>
      <w:r>
        <w:rPr>
          <w:rFonts w:cs="Arial" w:ascii="Arial" w:hAnsi="Arial"/>
          <w:sz w:val="12"/>
          <w:szCs w:val="12"/>
        </w:rPr>
      </w:r>
    </w:p>
    <w:p>
      <w:pPr>
        <w:pStyle w:val="Fcasegauche"/>
        <w:tabs>
          <w:tab w:val="clear" w:pos="567"/>
          <w:tab w:val="left" w:pos="851" w:leader="none"/>
        </w:tabs>
        <w:spacing w:before="0" w:after="0"/>
        <w:rPr>
          <w:rFonts w:ascii="Arial" w:hAnsi="Arial" w:cs="Arial"/>
          <w:sz w:val="12"/>
          <w:szCs w:val="12"/>
        </w:rPr>
      </w:pPr>
      <w:r>
        <w:rPr>
          <w:rFonts w:cs="Arial" w:ascii="Arial" w:hAnsi="Arial"/>
          <w:sz w:val="12"/>
          <w:szCs w:val="12"/>
        </w:rPr>
      </w:r>
    </w:p>
    <w:p>
      <w:pPr>
        <w:pStyle w:val="Fcasegauche"/>
        <w:tabs>
          <w:tab w:val="clear" w:pos="567"/>
          <w:tab w:val="left" w:pos="851" w:leader="none"/>
        </w:tabs>
        <w:spacing w:before="0" w:after="0"/>
        <w:rPr>
          <w:rFonts w:ascii="Arial" w:hAnsi="Arial" w:cs="Arial"/>
          <w:sz w:val="12"/>
          <w:szCs w:val="12"/>
        </w:rPr>
      </w:pPr>
      <w:r>
        <w:rPr>
          <w:rFonts w:cs="Arial" w:ascii="Arial" w:hAnsi="Arial"/>
          <w:sz w:val="12"/>
          <w:szCs w:val="12"/>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36944049"/>
      <w:bookmarkStart w:id="9" w:name="__Fieldmark__4_53694404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36944049"/>
      <w:bookmarkStart w:id="11" w:name="__Fieldmark__5_53694404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36944049"/>
      <w:bookmarkStart w:id="13" w:name="__Fieldmark__6_536944049"/>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36944049"/>
      <w:bookmarkStart w:id="15" w:name="__Fieldmark__7_53694404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536944049"/>
      <w:bookmarkStart w:id="17" w:name="__Fieldmark__8_536944049"/>
      <w:bookmarkEnd w:id="17"/>
      <w:r>
        <w:rPr/>
      </w:r>
      <w:r>
        <w:rPr/>
        <w:fldChar w:fldCharType="end"/>
      </w:r>
      <w:r>
        <w:rPr>
          <w:rFonts w:cs="Arial" w:ascii="Arial" w:hAnsi="Arial"/>
        </w:rPr>
        <w:t xml:space="preserve"> Autres : acte d’engagement et ses annexes, bordereau de réponse technique et financière, catalogue valorisé des pièces détachées, catalogue valorisé des accessoires, consommables, catalogue des prestations intellectuelles (formations), un engagement à respecter le plan de prévention, attestations de formations des techniciens habilités à réaliser la maintenance sur les dispositifs médicaux pour les lots concernés, actes spéciaux de sous-traitance et leurs actes modificatifs postérieurs à la notification, le cas échéa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36944049"/>
      <w:bookmarkStart w:id="19" w:name="__Fieldmark__9_53694404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36944049"/>
      <w:bookmarkStart w:id="21" w:name="__Fieldmark__10_53694404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36944049"/>
      <w:bookmarkStart w:id="23" w:name="__Fieldmark__11_53694404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36944049"/>
      <w:bookmarkStart w:id="25" w:name="__Fieldmark__12_53694404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36944049"/>
      <w:bookmarkStart w:id="27" w:name="__Fieldmark__13_53694404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36944049"/>
      <w:bookmarkStart w:id="29" w:name="__Fieldmark__14_53694404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36944049"/>
      <w:bookmarkStart w:id="31" w:name="__Fieldmark__15_53694404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36944049"/>
      <w:bookmarkStart w:id="33" w:name="__Fieldmark__16_53694404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36944049"/>
      <w:bookmarkStart w:id="35" w:name="__Fieldmark__17_53694404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sz w:val="12"/>
          <w:szCs w:val="12"/>
        </w:rPr>
      </w:pPr>
      <w:r>
        <w:rPr>
          <w:rFonts w:cs="Arial" w:ascii="Arial" w:hAnsi="Arial"/>
          <w:sz w:val="12"/>
          <w:szCs w:val="1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36944049"/>
      <w:bookmarkStart w:id="37" w:name="__Fieldmark__18_53694404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36944049"/>
      <w:bookmarkStart w:id="39" w:name="__Fieldmark__19_53694404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1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4"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36944049"/>
      <w:bookmarkStart w:id="41" w:name="__Fieldmark__20_53694404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36944049"/>
      <w:bookmarkStart w:id="43" w:name="__Fieldmark__21_53694404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576" w:leader="none"/>
          <w:tab w:val="left" w:pos="851" w:leader="none"/>
        </w:tabs>
        <w:jc w:val="both"/>
        <w:rPr>
          <w:rFonts w:ascii="Arial" w:hAnsi="Arial" w:cs="Arial"/>
          <w:lang w:eastAsia="fr-FR"/>
        </w:rPr>
      </w:pPr>
      <w:r>
        <w:rPr>
          <w:rFonts w:cs="Arial" w:ascii="Arial" w:hAnsi="Arial"/>
          <w:lang w:eastAsia="fr-FR"/>
        </w:rPr>
        <w:t>Le marché prend effet à compter du 1er janvier 2027 ou à compter de sa date de notification si celle-ci est postérieure à la date souhaitée.</w:t>
      </w:r>
    </w:p>
    <w:p>
      <w:pPr>
        <w:pStyle w:val="Normal"/>
        <w:tabs>
          <w:tab w:val="clear" w:pos="567"/>
          <w:tab w:val="left" w:pos="57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576" w:leader="none"/>
          <w:tab w:val="left" w:pos="851" w:leader="none"/>
        </w:tabs>
        <w:jc w:val="both"/>
        <w:rPr>
          <w:rFonts w:ascii="Arial" w:hAnsi="Arial" w:cs="Arial"/>
          <w:lang w:eastAsia="fr-FR"/>
        </w:rPr>
      </w:pPr>
      <w:r>
        <w:rPr>
          <w:rFonts w:cs="Arial" w:ascii="Arial" w:hAnsi="Arial"/>
          <w:lang w:eastAsia="fr-FR"/>
        </w:rPr>
        <w:t>Les dates de début d’exécution des lots pourront être différentes du 1er janvier 2027 pour la première période, selon les informations indiquées sur le document Annexe 1, « Bordereau de réponse Technique et Financière », mais la fin sera commune à tous les lots soit au 31/12/2027, (hors périodes de reconduction éventuelles).</w:t>
      </w:r>
    </w:p>
    <w:p>
      <w:pPr>
        <w:pStyle w:val="Normal"/>
        <w:tabs>
          <w:tab w:val="clear" w:pos="567"/>
          <w:tab w:val="left" w:pos="57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t>Les lots pourront être reconduits tacitement au maximum pour 3 périodes de 12 mois en respectant la date de fin commune à tous les lots (31/12/2030).</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a reconduction est tacite et le titulaire ne peut s’y opposer. En cas de silence gardé par l’acheteur 2 mois avant le 31 décembre de chaque année (soit avant le 31 octobre à 0h00), celui-ci est reconduit automatiquement pour la nouvelle période considéré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a non-reconduction du marché n’emporte pas l’application d’une quelconque indemnité au profit du titulaire pour non-exécution du march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536944049"/>
      <w:bookmarkStart w:id="45" w:name="__Fieldmark__22_536944049"/>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36944049"/>
      <w:bookmarkStart w:id="47" w:name="__Fieldmark__23_536944049"/>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536944049"/>
      <w:bookmarkStart w:id="49" w:name="__Fieldmark__24_536944049"/>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36944049"/>
      <w:bookmarkStart w:id="51" w:name="__Fieldmark__25_536944049"/>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36944049"/>
      <w:bookmarkStart w:id="53" w:name="__Fieldmark__26_536944049"/>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536944049"/>
      <w:bookmarkStart w:id="55" w:name="__Fieldmark__27_536944049"/>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536944049"/>
      <w:bookmarkStart w:id="57" w:name="__Fieldmark__28_536944049"/>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36944049"/>
      <w:bookmarkStart w:id="59" w:name="__Fieldmark__29_536944049"/>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536944049"/>
      <w:bookmarkStart w:id="61" w:name="__Fieldmark__30_536944049"/>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536944049"/>
      <w:bookmarkStart w:id="63" w:name="__Fieldmark__31_536944049"/>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rPr>
      </w:pPr>
      <w:r>
        <w:rPr>
          <w:rFonts w:cs="Arial" w:ascii="Arial" w:hAnsi="Arial"/>
        </w:rPr>
        <w:t>CHD Vendée</w:t>
      </w:r>
    </w:p>
    <w:p>
      <w:pPr>
        <w:pStyle w:val="Header"/>
        <w:tabs>
          <w:tab w:val="clear" w:pos="4536"/>
          <w:tab w:val="clear" w:pos="9072"/>
          <w:tab w:val="left" w:pos="851" w:leader="none"/>
        </w:tabs>
        <w:jc w:val="center"/>
        <w:rPr>
          <w:rFonts w:ascii="Arial" w:hAnsi="Arial" w:cs="Arial"/>
        </w:rPr>
      </w:pPr>
      <w:r>
        <w:rPr>
          <w:rFonts w:cs="Arial" w:ascii="Arial" w:hAnsi="Arial"/>
        </w:rPr>
        <w:t>Etablissement support du GHT Vendée</w:t>
      </w:r>
    </w:p>
    <w:p>
      <w:pPr>
        <w:pStyle w:val="Header"/>
        <w:tabs>
          <w:tab w:val="clear" w:pos="4536"/>
          <w:tab w:val="clear" w:pos="9072"/>
          <w:tab w:val="left" w:pos="851" w:leader="none"/>
        </w:tabs>
        <w:jc w:val="center"/>
        <w:rPr>
          <w:rFonts w:ascii="Arial" w:hAnsi="Arial" w:cs="Arial"/>
        </w:rPr>
      </w:pPr>
      <w:r>
        <w:rPr>
          <w:rFonts w:cs="Arial" w:ascii="Arial" w:hAnsi="Arial"/>
        </w:rPr>
        <w:t>Les Oudairies</w:t>
      </w:r>
    </w:p>
    <w:p>
      <w:pPr>
        <w:pStyle w:val="Header"/>
        <w:tabs>
          <w:tab w:val="clear" w:pos="4536"/>
          <w:tab w:val="clear" w:pos="9072"/>
          <w:tab w:val="left" w:pos="851" w:leader="none"/>
        </w:tabs>
        <w:jc w:val="center"/>
        <w:rPr>
          <w:rFonts w:ascii="Arial" w:hAnsi="Arial" w:cs="Arial"/>
        </w:rPr>
      </w:pPr>
      <w:r>
        <w:rPr>
          <w:rFonts w:cs="Arial" w:ascii="Arial" w:hAnsi="Arial"/>
        </w:rPr>
        <w:t>85925 LA ROCHE SUR YON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Monsieur Olivier SERVAIRE-LORENZET</w:t>
      </w:r>
    </w:p>
    <w:p>
      <w:pPr>
        <w:pStyle w:val="Normal"/>
        <w:tabs>
          <w:tab w:val="clear" w:pos="567"/>
          <w:tab w:val="left" w:pos="851" w:leader="none"/>
        </w:tabs>
        <w:jc w:val="center"/>
        <w:rPr>
          <w:rFonts w:ascii="Arial" w:hAnsi="Arial" w:cs="Arial"/>
        </w:rPr>
      </w:pPr>
      <w:r>
        <w:rPr>
          <w:rFonts w:cs="Arial" w:ascii="Arial" w:hAnsi="Arial"/>
        </w:rPr>
        <w:t>Directeur Général du CHD Vendée</w:t>
      </w:r>
    </w:p>
    <w:p>
      <w:pPr>
        <w:pStyle w:val="Normal"/>
        <w:tabs>
          <w:tab w:val="clear" w:pos="567"/>
          <w:tab w:val="left" w:pos="851" w:leader="none"/>
        </w:tabs>
        <w:jc w:val="center"/>
        <w:rPr>
          <w:rFonts w:ascii="Arial" w:hAnsi="Arial" w:cs="Arial"/>
        </w:rPr>
      </w:pPr>
      <w:r>
        <w:rPr>
          <w:rFonts w:cs="Arial" w:ascii="Arial" w:hAnsi="Arial"/>
        </w:rPr>
        <w:t>Etablissement support du GHT Vendé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Cf. liste des comptables assignataire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 La Roche sur yon,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ind w:left="5245" w:hanging="0"/>
        <w:jc w:val="both"/>
        <w:rPr>
          <w:rFonts w:ascii="Arial" w:hAnsi="Arial" w:cs="Arial"/>
        </w:rPr>
      </w:pPr>
      <w:r>
        <w:rPr>
          <w:rFonts w:cs="Arial" w:ascii="Arial" w:hAnsi="Arial"/>
        </w:rPr>
        <w:t>Le Directeur Général du CHD Vendée,</w:t>
      </w:r>
    </w:p>
    <w:p>
      <w:pPr>
        <w:pStyle w:val="Normal"/>
        <w:tabs>
          <w:tab w:val="clear" w:pos="567"/>
          <w:tab w:val="left" w:pos="851" w:leader="none"/>
        </w:tabs>
        <w:ind w:left="5245" w:hanging="0"/>
        <w:jc w:val="both"/>
        <w:rPr>
          <w:rFonts w:ascii="Arial" w:hAnsi="Arial" w:cs="Arial"/>
        </w:rPr>
      </w:pPr>
      <w:r>
        <w:rPr>
          <w:rFonts w:cs="Arial" w:ascii="Arial" w:hAnsi="Arial"/>
        </w:rPr>
        <w:t>Etablissement support du GHT Vendée</w:t>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t>O. SERVAIRE-LORENZ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_BIO_GHT_0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Car">
    <w:name w:val="Paragraphe Car"/>
    <w:qFormat/>
    <w:rPr>
      <w:rFonts w:ascii="Arial" w:hAnsi="Arial" w:eastAsia="Arial Unicode MS;Yu Gothic"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
    <w:name w:val="Paragraphe"/>
    <w:basedOn w:val="Normal"/>
    <w:qFormat/>
    <w:pPr>
      <w:suppressAutoHyphens w:val="false"/>
      <w:overflowPunct w:val="false"/>
      <w:autoSpaceDE w:val="false"/>
      <w:spacing w:before="120" w:after="0"/>
      <w:jc w:val="both"/>
      <w:textAlignment w:val="baseline"/>
    </w:pPr>
    <w:rPr>
      <w:rFonts w:ascii="Arial" w:hAnsi="Arial" w:eastAsia="Arial Unicode MS;Yu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VINCENT Anaïs</cp:lastModifiedBy>
  <cp:lastPrinted>2016-11-04T13:53:00Z</cp:lastPrinted>
  <dcterms:modified xsi:type="dcterms:W3CDTF">2025-08-25T08:01:00Z</dcterms:modified>
  <cp:revision>34</cp:revision>
  <dc:subject/>
  <dc:title>_Modèle recommandé : le service peut l’adapter le cas échéant_DC1_</dc:title>
</cp:coreProperties>
</file>